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0" w:right="1440" w:hanging="0"/>
        <w:rPr/>
      </w:pPr>
      <w:r>
        <w:rPr/>
        <w:t>Lina Than</w:t>
      </w:r>
    </w:p>
    <w:p>
      <w:pPr>
        <w:pStyle w:val="Normal"/>
        <w:spacing w:lineRule="auto" w:line="480"/>
        <w:ind w:left="1440" w:right="1440" w:hanging="0"/>
        <w:rPr/>
      </w:pPr>
      <w:r>
        <w:rPr/>
        <w:t>Wiki Posting # 1</w:t>
      </w:r>
    </w:p>
    <w:p>
      <w:pPr>
        <w:pStyle w:val="Normal"/>
        <w:spacing w:lineRule="auto" w:line="480"/>
        <w:ind w:left="1440" w:right="1440" w:hanging="0"/>
        <w:jc w:val="center"/>
        <w:rPr/>
      </w:pPr>
      <w:r>
        <w:rPr>
          <w:i/>
          <w:iCs/>
        </w:rPr>
        <w:t xml:space="preserve">First They Killed My Father </w:t>
      </w:r>
      <w:r>
        <w:rPr/>
        <w:t>by Loung Ung</w:t>
      </w:r>
    </w:p>
    <w:p>
      <w:pPr>
        <w:pStyle w:val="Normal"/>
        <w:spacing w:lineRule="auto" w:line="480"/>
        <w:ind w:left="1440" w:right="1440" w:hanging="0"/>
        <w:rPr/>
      </w:pPr>
      <w:r>
        <w:rPr/>
        <w:tab/>
        <w:t xml:space="preserve">Loung Ung was unlike the rest of the five year old kids her age. She was a curious child who liked to ask questions. She got herself into trouble with everything she said and didn’t seem to know her manners. Trying to teach Loung Ung how a real Cambodian lady should act, her mother was afraid that she wouldn’t become everything that she, herself,  is. Throughout the first part of the reading, you couldn’t help but notice how young and uninformed Loung Ung is. All she wanted to do was discover the world in her own ways but going through all that she had to go through made it hard for a regular five year old kid to have fun. </w:t>
      </w:r>
    </w:p>
    <w:p>
      <w:pPr>
        <w:pStyle w:val="Normal"/>
        <w:spacing w:lineRule="auto" w:line="480"/>
        <w:ind w:left="1440" w:right="1440" w:hanging="0"/>
        <w:rPr/>
      </w:pPr>
      <w:r>
        <w:rPr/>
        <w:tab/>
        <w:t xml:space="preserve">The novel starts off with explaining the life of the Ung family, a middle class Cambodian family that was better off than some of the other families. In the beginning she focuses on how each of her family member influences each other and the role they play in the family. There is always the “good kid” and the “bad kid” and in a somewhat large Cambodia family, you have to deal with them all. Loung Ung cared for her family a lot, especially her father who supported everything she did. Where her mother would always tell her to sit still and to stop asking questions, her father would always be there telling her to explore the world and ask the questions she wanted to. </w:t>
      </w:r>
    </w:p>
    <w:p>
      <w:pPr>
        <w:pStyle w:val="Normal"/>
        <w:spacing w:lineRule="auto" w:line="480"/>
        <w:ind w:left="1440" w:right="1440" w:hanging="0"/>
        <w:rPr/>
      </w:pPr>
      <w:r>
        <w:rPr/>
        <w:tab/>
        <w:t>The story continues with what she remembers as how Cambodia was back then and then it is April 17, 1975. That was the day when everything started to change for the people of Cambodia. In such a small amount of time the people of Cambodia go from cheering for the war being over to being completely frightened of the new people who have come to take over the government. People are packing and leaving the city, trying to escape before things started to get bad. With her father working as an important governmental figure, the new government that has taken over Cambodia plans to kill anyone who hasn’t converted over to their new ways. Trying to protect his family, her father pulls some strings and gets the family out of the city and out into the country where the after effects of everything haven’t hit hard yet. The only way to get out into the country was to walk.</w:t>
      </w:r>
    </w:p>
    <w:p>
      <w:pPr>
        <w:pStyle w:val="Normal"/>
        <w:spacing w:lineRule="auto" w:line="480"/>
        <w:ind w:left="1440" w:right="1440" w:hanging="0"/>
        <w:rPr/>
      </w:pPr>
      <w:r>
        <w:rPr/>
        <w:tab/>
        <w:t xml:space="preserve">The family walked for seven days and then they finally made it to a place where they stayed for a little while. There they had to keep secrets about how wealthy the family was, and the fathers job. From a family who was contempt in life, and had everything they needed to one that only had the things they could carry, it was harsh for the children. Especially Loung Ung who was still unsure of what was going on. She asked her father what was going on, to only be shushed by him. From there the story goes into a more depressing mood. Where Loung Ung used to be a fun loving five year old kid, she was now a little bit more grown and facing the reality of the real world at such a young age. </w:t>
      </w:r>
    </w:p>
    <w:p>
      <w:pPr>
        <w:pStyle w:val="Normal"/>
        <w:spacing w:lineRule="auto" w:line="480"/>
        <w:ind w:left="1440" w:right="1440" w:hanging="0"/>
        <w:rPr/>
      </w:pPr>
      <w:r>
        <w:rPr/>
        <w:tab/>
        <w:t xml:space="preserve">Reading though this part of the book, I saw how much a little five year old girl had to go through in less than two months. Not only was she forced to move out and change her whole life, but all of Cambodia was forced to change. When I think about this story, and I think about the stories my parents have told me about the Khmer Rouge it is hard to image how far people have come. They faced this dictator as a country, but being in so much shock with all that was happening, they couldn’t do anything but to follow with what they told them to do. It was either that or get tortured. </w:t>
      </w:r>
    </w:p>
    <w:p>
      <w:pPr>
        <w:pStyle w:val="Normal"/>
        <w:spacing w:lineRule="auto" w:line="480"/>
        <w:ind w:left="1440" w:right="1440" w:hanging="0"/>
        <w:rPr/>
      </w:pPr>
      <w:r>
        <w:rPr/>
        <w:tab/>
        <w:t xml:space="preserve">When relating this back to the course essential question and objectives, you can definitely see curiosity spanning time and different culture. In the first part of the novel, all of Cambodia was faced with such a drastic change that you couldn’t help but be curious of what was going to happen in the future. Not only was it individuals just being curious of what the outcome was going to be, but you can see that some individuals wanted power. Obtaining power is something that everyone hopes to have, and looking over the first part of the novel, it is greatly evident that some people were meant to have power and some just weren’t. </w:t>
      </w:r>
    </w:p>
    <w:sectPr>
      <w:headerReference w:type="default" r:id="rId2"/>
      <w:footerReference w:type="default" r:id="rId3"/>
      <w:type w:val="nextPage"/>
      <w:pgSz w:w="12240" w:h="15840"/>
      <w:pgMar w:left="0" w:right="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